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 xml:space="preserve">Приложение № 2   к решению Совета </w:t>
      </w:r>
    </w:p>
    <w:p>
      <w:pPr>
        <w:pStyle w:val="Heading1"/>
        <w:rPr>
          <w:sz w:val="24"/>
        </w:rPr>
      </w:pPr>
      <w:r>
        <w:rPr>
          <w:sz w:val="24"/>
        </w:rPr>
        <w:t xml:space="preserve">муниципального района </w:t>
      </w:r>
    </w:p>
    <w:p>
      <w:pPr>
        <w:pStyle w:val="Heading1"/>
        <w:rPr>
          <w:sz w:val="24"/>
        </w:rPr>
      </w:pPr>
      <w:r>
        <w:rPr>
          <w:sz w:val="24"/>
        </w:rPr>
        <w:t xml:space="preserve">«Карымский район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  от  «__» ___________ 2024 год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сточники финансирования дефицита районного бюджета на плановый период 2025 и 2026 годов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351"/>
        <w:gridCol w:w="3060"/>
        <w:gridCol w:w="1677"/>
        <w:gridCol w:w="1701"/>
      </w:tblGrid>
      <w:tr>
        <w:trPr>
          <w:trHeight w:val="315" w:hRule="atLeast"/>
        </w:trPr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25 год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тыс. руб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26 год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тыс. рублей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главного администратора источников финанси-рования дефицитов бюджетов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 05 00 00 00 0000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0 00 00 0000 5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2529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10462,9</w:t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0 00 0000 5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2529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10462,9</w:t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0 0000 5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2529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10462,9</w:t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5 0000 5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а муниципального района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2529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10462,9</w:t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0 00 00 0000 6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29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462,9</w:t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0 00 0000 6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29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462,9</w:t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0 0000 6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29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462,9</w:t>
            </w:r>
          </w:p>
        </w:tc>
      </w:tr>
      <w:tr>
        <w:trPr>
          <w:trHeight w:val="53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5 0000 6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а муниципального района 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29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462,9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firstLine="54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7:35:00Z</dcterms:created>
  <dc:creator>sivakova-t</dc:creator>
  <dc:description/>
  <cp:keywords/>
  <dc:language>en-US</dc:language>
  <cp:lastModifiedBy>Пользователь</cp:lastModifiedBy>
  <cp:lastPrinted>2010-05-28T09:50:00Z</cp:lastPrinted>
  <dcterms:modified xsi:type="dcterms:W3CDTF">2024-11-14T01:50:00Z</dcterms:modified>
  <cp:revision>25</cp:revision>
  <dc:subject/>
  <dc:title>Источники финансирования дефицита областного бюджета</dc:title>
</cp:coreProperties>
</file>