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рымский район» «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района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88 от 27 дека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лагается план по доходам на 2024 год увеличить в сумме 284278,2 тыс. рублей, 2025 год – увеличить  на 9000,5 тыс. рублей, 2026 год – увеличить на 9000,5 тыс. рублей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по 2024 году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план по налоговым и неналоговым доходам в целом увеличить на  64452,3 тыс. рублей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план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безвозмездным поступлениям в целом увеличить</w:t>
      </w:r>
      <w:r>
        <w:rPr>
          <w:b/>
          <w:sz w:val="28"/>
          <w:szCs w:val="28"/>
        </w:rPr>
        <w:t xml:space="preserve"> на 219825,9 тыс. рублей, в том числе увеличение по безвозмездным поступлениям от других бюджетов бюджетной системы Российской Федерации на 219825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ом увеличить план по дотации бюджетам бюджетной системы Российской Федерации на общую сумму 24369,5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величение плана по дотации бюджетам муниципальных районов на поддержку мер по обеспечению сбалансированности бюджетов в сумме 1042,4 тыс. рублей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величение плана по дотации (грантам) бюджетам муниципальных районов за достижение показателей деятельности органов местного самоуправления в сумме 4442,0 тыс. рублей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Увеличение плана по прочей дотации бюджетам муниципального района  в сумме 18885,1 тыс.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ом увеличение плана по субсидиям от других бюджетов бюджетной системы Российской Федерации на общую сумму 61555,2  тыс. рублей,  в том числе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меньшение плана по субсидиям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в сумме 9380,1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ие плана по субсидии из бюджета Забайкальского края бюджетам муниципальных образований Забайкальского края на реализацию мероприятия Плана социального развития центров экономического роста Забайкальского края «Обеспечение первичных мер пожарной безопасности в населенных пунктах  Забайкальского края» в сумме 1011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плана субсидий на реализацию мероприятий по капитальному ремонту СОШ № 5 в п Карымское в сумме 1631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ие плана субсидий на создание мемориальных комплексов Героям СВО, п Карымское в сумме 100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величение плана по субсидии бюджетам муниципальных районов на подготовку проектов межевания земельных участков и на проведение кадастровых работ в сумме 14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величение плана по прочим субсидиям бюджетам муниципальных районов в сумме 70920,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из бюджета Забайкальского края бюджетам муниципальных районов на модернизацию объектов теплоэнергетики и капитальный ремонт объектов коммунальной инфраструктуры, находящихся в муниципальной собственности в сумме 9000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сидии бюджетам муниципальных районов Забайкальского края на софинансирование расходных обязательств по обеспечению первичных мер пожарной безопасности в целях реализации мероприятий по созданию источников наружного противопожарного водоснабжения на территории населенных пунктов Забайкальского края в сумме 4858,8 тыс. рубле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исключая разработку проектной документации и проведение необходимой экспертизы) в сумме 57061,1 тыс. 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ab/>
        <w:t xml:space="preserve"> </w:t>
      </w:r>
      <w:r>
        <w:rPr>
          <w:sz w:val="28"/>
          <w:szCs w:val="28"/>
          <w:u w:val="single"/>
        </w:rPr>
        <w:t>В целом изменение плана по субвенциям бюджетов бюджетной системы Российской Федерации на общую сумму  90725,2  тыс. рублей,  в том числ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величение плана по субвенции бюджетам муниципальных районов на выполнение передаваемых полномочий субъектов Российской Федерации в сумме 90325,2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ие плана по субвенции бюджетам муниципальных районов, муниципальных и городских округов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49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плана по единой субвенции местным бюджетам в сумме 205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ие плана по субвенции бюджетам муниципальных районов, муниципальных и городских округов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в сумме 1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плана по субвенции бюджетам муниципальных районов, муниципальных и городских округов для осуществления отдельных государственных полномочий в сфере труда в сумме 38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ана по субвенции бюджетам муниципальных районов, муниципальных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92136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ие плана по субвенции бюджетам муниципальных районов, муниципальных и городских округов на обеспечение льготным питанием детей из малоимущих семей, обучающихся в муниципальных общеобразовательных организациях Забайкальского края в сумме 4401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плана по субвенции бюджетам муниципальных районов, муниципальных и городских округов на осуществление государственного полномочия по организации мероприятий при осуществлении деятельности по обращению с животными без владельцев - на организацию мероприятий при осуществлении деятельности по обращению с животными без владельцев в сумме 2495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плана по субвенции бюджетам муниципальных районов на содержание ребенка в семье опекуна и приемной семье, а также вознаграждение причитающееся приемному родителю в сумме 4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ом изменение плана по иным межбюджетным трансфертам бюджетов бюджетной системы Российской Федерации на общую сумму  43176,0  тыс. рублей,  в том числе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ана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7199,1 тыс. рублей;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Увеличение плана по межбюджетным трансфертам, передаваемым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в сумме 507,8 тыс. рублей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ана по межбюджетным трансфертам бюджетам муниципальным район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1824,8 тыс. рублей;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Увеличение плана по прочим межбюджетным трансфертам, передаваемым бюджетам муниципальных районов в сумме 13644,3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плана по иным межбюджетным трансфертам бюджетам муниципальных районов, муниципальных округов и городских округов Забайкальского края на решение вопросов местного значения в сумме 6905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плана по иным межбюджетным трансфертам из бюджета Забайкальского края бюджетам муниципальных районов, муниципальных и городских округов Забайкальского края, предоставляемых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я налогооблагаемой базы в сумме 413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плана по иным межбюджетным трансфертам бюджетам муниципальных районов, муниципальных и городских округов на присмотр и уход за осваивающими образовательные программы дошкольного образования в муниципальных организациях Забайкальского края,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сотрудников уголовно-исполнительной системы Российской Федерации, выполняющих (выполнявших) возложенные на них задачи на указанных территориях в период проведения специальной военной операции, граждан Российской Федерации, призванных на военную службу по мобилизации, лиц, заключивших контракт (имевшим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, в период проведения специальной военной операции на указанных территориях, а также детьми военнослужащих, погибших (умерших) при исполнении обязанностей военной службы (службы) в результате участия в специальной военной операции в сумме 2116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ана по иных межбюджетных трансфертов бюджетам муниципальных районов, муниципальных и городских округов на обеспечение льготным питанием в учебное время обучающихся в 5–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сотрудников уголовно-исполнительной системы Российской Федерации, выполняющих (выполнявших) возложенные на них задачи на указанных территориях в период проведения специальной военной операции, граждан Российской Федерации, призванных на военную службу по мобилизации, лиц, заключивших контракт (имевшим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, имеющих статус ветерана боевых действий, в период проведения специальной военной операции на указанных территориях, а также детей военнослужащих, погибших (умерших) при исполнении обязанностей военной службы (службы) в результате участия в специальной военной операции в сумме 493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о 202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план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безвозмездным поступлениям в целом уменьшить</w:t>
      </w:r>
      <w:r>
        <w:rPr>
          <w:b/>
          <w:sz w:val="28"/>
          <w:szCs w:val="28"/>
        </w:rPr>
        <w:t xml:space="preserve"> на 9000,5 тыс. рублей, в том числе по безвозмездным поступлениям от других бюджетов бюджетной системы Российской Федерации на 9000,5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ом увеличение плана по субсидиям от других бюджетов бюджетной системы Российской Федерации на общую сумму 9000,5  тыс. рублей,  в том числе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личение плана по прочим субсидиям бюджетам муниципальных районов в сумме 9000,5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из бюджета Забайкальского края бюджетам муниципальных районов на модернизацию объектов теплоэнергетики и капитальный ремонт объектов коммунальной инфраструктуры, находящихся в муниципальной собственности в сумме 9000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о 2026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план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безвозмездным поступлениям в целом уменьшить</w:t>
      </w:r>
      <w:r>
        <w:rPr>
          <w:b/>
          <w:sz w:val="28"/>
          <w:szCs w:val="28"/>
        </w:rPr>
        <w:t xml:space="preserve"> на 9000,5 тыс. рублей, в том числе по безвозмездным поступлениям от других бюджетов бюджетной системы Российской Федерации на 9000,5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целом увеличение плана по субсидиям от других бюджетов бюджетной системы Российской Федерации на общую сумму 9000,5  тыс. рублей,  в том числе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личение плана по прочим субсидиям бюджетам муниципальных районов в сумме 9000,5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из бюджета Забайкальского края бюджетам муниципальных районов на модернизацию объектов теплоэнергетики и капитальный ремонт объектов коммунальной инфраструктуры, находящихся в муниципальной собственности в сумме 9000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план по расходам на 2024 год увеличить в сумме 284278,2  тыс. рублей, 2025 год – увеличить  на 9000,5 тыс. рублей, 2026 год – увеличить на 9000,5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по 2024 год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по разделам: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Общегосударственные вопросы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Общегосударственные вопросы» предлагается уменьшить план по расходам  в сумме 15542,6 тыс. рублей, в том числе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подразделу «Функционирование высшего должностного лица субъекта Российской Федерации и муниципального образования» увеличить в сумме 2492,1 тыс.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подразделу</w:t>
      </w:r>
      <w:r>
        <w:rPr/>
        <w:t xml:space="preserve"> «</w:t>
      </w:r>
      <w:r>
        <w:rPr>
          <w:sz w:val="28"/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 увеличить в сумме 157,3 тыс.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Функционирование Правительства Российской Федерации, высших исполнительных органов субъектов Российской Федерации, местных администраций» увеличить в сумме 8600,7 тыс.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подразделу «Обеспечение деятельности финансовых, налоговых и таможенных органов и органов финансового (финансово-бюджетного) надзора» увеличить в сумме 2419,6 тыс.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подразделу «Резервные фонды» расходы  уменьшить на 2708,8 тыс.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 подразделу «Другие общегосударственные вопросы» расходы  уменьшить на 26503,5 тыс. рублей.</w:t>
      </w:r>
    </w:p>
    <w:p>
      <w:pPr>
        <w:pStyle w:val="Normal"/>
        <w:ind w:left="130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разделу «Национальная оборона» предлагается увеличить объем бюджетных ассигнований в сумме 96,3 тыс. рублей, а именно по подразделу «Мобилизационная и вневойсковая подготовка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ind w:left="51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разделу «Национальная безопасность и правоохранительная деятельность» предлагается увеличить объем бюджетных ассигнований в сумме 4520,5 тыс. рублей, а именно по подразделу «Защита населения и территории  от  чрезвычайных ситуаций природного и техногенного характера, пожарная безопасность».</w:t>
      </w:r>
    </w:p>
    <w:p>
      <w:pPr>
        <w:pStyle w:val="Normal"/>
        <w:ind w:firstLine="709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ациональная экономика»</w:t>
      </w:r>
    </w:p>
    <w:p>
      <w:pPr>
        <w:pStyle w:val="Normal"/>
        <w:ind w:left="51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разделу «Национальная экономика » предлагается увеличить объем бюджетных ассигнований в сумме 63774,9 тыс. рублей, а именно по подраздел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«Сельское хозяйство и рыболовство» увеличение в сумме 2510,4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рожное хозяйство (дорожные фонды)» увеличение в сумме 61234,5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«Другие вопросы в области национальной экономики» увеличение в сумме 30,0 тыс. рубле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Жилищно-коммунальное хозяйство»</w:t>
      </w:r>
    </w:p>
    <w:p>
      <w:pPr>
        <w:pStyle w:val="Normal"/>
        <w:ind w:left="51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разделу «Жилищно-коммунальное хозяйство» предлагается увеличить объем бюджетных ассигнований в сумме 9750,5 тыс. рублей, а именно по подразделу «Коммунальное хозяйство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Образова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Образование» предлагается изменить объем бюджетных ассигнований в сторону увеличения в сумме 189250,3 тыс. рублей, из них:</w:t>
      </w:r>
    </w:p>
    <w:p>
      <w:pPr>
        <w:pStyle w:val="Normal"/>
        <w:numPr>
          <w:ilvl w:val="0"/>
          <w:numId w:val="5"/>
        </w:numPr>
        <w:ind w:left="525" w:firstLine="709"/>
        <w:jc w:val="both"/>
        <w:rPr/>
      </w:pPr>
      <w:r>
        <w:rPr>
          <w:sz w:val="28"/>
          <w:szCs w:val="28"/>
        </w:rPr>
        <w:t>по подразделу</w:t>
      </w:r>
      <w:r>
        <w:rPr/>
        <w:t xml:space="preserve"> «</w:t>
      </w:r>
      <w:r>
        <w:rPr>
          <w:sz w:val="28"/>
          <w:szCs w:val="28"/>
        </w:rPr>
        <w:t>Дошкольное образование» в сумме 44909,6 тыс. рублей;</w:t>
      </w:r>
    </w:p>
    <w:p>
      <w:pPr>
        <w:pStyle w:val="Normal"/>
        <w:numPr>
          <w:ilvl w:val="0"/>
          <w:numId w:val="5"/>
        </w:numPr>
        <w:ind w:left="525" w:firstLine="709"/>
        <w:jc w:val="both"/>
        <w:rPr/>
      </w:pPr>
      <w:r>
        <w:rPr>
          <w:sz w:val="28"/>
          <w:szCs w:val="28"/>
        </w:rPr>
        <w:t>по подразделу «Общее образование» увеличить расходы в сумме 119606,5 тыс. рублей;</w:t>
      </w:r>
    </w:p>
    <w:p>
      <w:pPr>
        <w:pStyle w:val="Normal"/>
        <w:numPr>
          <w:ilvl w:val="0"/>
          <w:numId w:val="5"/>
        </w:numPr>
        <w:ind w:left="525" w:firstLine="709"/>
        <w:jc w:val="both"/>
        <w:rPr/>
      </w:pPr>
      <w:r>
        <w:rPr>
          <w:sz w:val="28"/>
          <w:szCs w:val="28"/>
        </w:rPr>
        <w:t>по подразделу «Дополнительное образование детей» увеличить расходы в сумме 20200,9 тыс. рублей;</w:t>
      </w:r>
    </w:p>
    <w:p>
      <w:pPr>
        <w:pStyle w:val="Normal"/>
        <w:numPr>
          <w:ilvl w:val="0"/>
          <w:numId w:val="5"/>
        </w:numPr>
        <w:ind w:left="525" w:firstLine="709"/>
        <w:jc w:val="both"/>
        <w:rPr/>
      </w:pPr>
      <w:r>
        <w:rPr>
          <w:sz w:val="28"/>
          <w:szCs w:val="28"/>
        </w:rPr>
        <w:t>по подразделу « Другие вопросы в области образования» увеличить расходы в сумме 4533,3 тыс. рублей.</w:t>
      </w:r>
    </w:p>
    <w:p>
      <w:pPr>
        <w:pStyle w:val="Normal"/>
        <w:ind w:left="51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ультура, кинематография»</w:t>
      </w:r>
    </w:p>
    <w:p>
      <w:pPr>
        <w:pStyle w:val="Normal"/>
        <w:ind w:left="51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разделу «Культура, кинематография» предлагается увеличить объем бюджетных ассигнований в сумме 3890,4 тыс. рублей, а именно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 по подразделу «Культура» увеличить расходы на 15300,8 тыс. рубле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подразделу «Другие вопросы в области культуры, кинематографии» уменьшить расходы в сумме 11410,4 тыс. рублей.</w:t>
      </w:r>
    </w:p>
    <w:p>
      <w:pPr>
        <w:pStyle w:val="Normal"/>
        <w:ind w:firstLine="709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оциальная политика»</w:t>
      </w:r>
    </w:p>
    <w:p>
      <w:pPr>
        <w:pStyle w:val="Normal"/>
        <w:ind w:left="51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Социальная политика » предлагается изменить объем бюджетных ассигнований  в сторону увеличения  в сумме 213,5 тыс. рублей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 «Пенсионное обеспечение» уменьшить бюджетные назначения в сумме 13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</w:t>
      </w:r>
      <w:r>
        <w:rPr/>
        <w:t xml:space="preserve"> «</w:t>
      </w:r>
      <w:r>
        <w:rPr>
          <w:sz w:val="28"/>
          <w:szCs w:val="28"/>
        </w:rPr>
        <w:t>Социальное обеспечение населения» уменьшить план по расходам в сумме 4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</w:t>
      </w:r>
      <w:r>
        <w:rPr/>
        <w:t xml:space="preserve"> «</w:t>
      </w:r>
      <w:r>
        <w:rPr>
          <w:sz w:val="28"/>
          <w:szCs w:val="28"/>
        </w:rPr>
        <w:t>Охрана семьи и детства» увеличить план по расходам в сумме 3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</w:t>
      </w:r>
      <w:r>
        <w:rPr/>
        <w:t xml:space="preserve"> «</w:t>
      </w:r>
      <w:r>
        <w:rPr>
          <w:sz w:val="28"/>
          <w:szCs w:val="28"/>
        </w:rPr>
        <w:t>Другие вопросы в области социальной политики» увеличить план по расходам в сумме 100,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ства массовой информ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Средства массовой информации» предлагается увеличить объем бюджетных ассигнований в сумме 724,1 тыс. рублей, а именно по подразделу «Периодическая печать и издательства»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ежбюджетные трансферты общего характера бюджетам бюджетной системы Российской Федера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Межбюджетные трансферты общего характера бюджетам бюджетной системы Российской Федерации» предлагается увеличить расходы в сумме 27600,3 тыс. рублей, а именно по подразделу «Прочие межбюджетные трансферты общего характера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2025 году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по разделам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Жилищно-коммунальное хозяйство»</w:t>
      </w:r>
    </w:p>
    <w:p>
      <w:pPr>
        <w:pStyle w:val="Normal"/>
        <w:ind w:left="51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разделу «Жилищно-коммунальное хозяйство» предлагается увеличить объем бюджетных ассигнований в сумме 9000,5 тыс. рублей, а именно по подразделу «Коммунальное хозяй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2026 году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по разделам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Жилищно-коммунальное хозяйство»</w:t>
      </w:r>
    </w:p>
    <w:p>
      <w:pPr>
        <w:pStyle w:val="Normal"/>
        <w:ind w:left="51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Жилищно-коммунальное хозяйство» предлагается увеличить объем бюджетных ассигнований в сумме 9000,5 тыс. рублей, а именно по подразделу «Коммунальное хозяйство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5" w:hanging="85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2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1:57:00Z</dcterms:created>
  <dc:creator>гыук</dc:creator>
  <dc:description/>
  <cp:keywords/>
  <dc:language>en-US</dc:language>
  <cp:lastModifiedBy>Пользователь</cp:lastModifiedBy>
  <cp:lastPrinted>2013-09-23T11:12:00Z</cp:lastPrinted>
  <dcterms:modified xsi:type="dcterms:W3CDTF">2024-11-14T01:03:00Z</dcterms:modified>
  <cp:revision>36</cp:revision>
  <dc:subject/>
  <dc:title>Пояснительная записка</dc:title>
</cp:coreProperties>
</file>