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район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Карымский район»</w:t>
      </w:r>
      <w:r>
        <w:rPr>
          <w:b/>
          <w:color w:val="000000"/>
          <w:sz w:val="29"/>
        </w:rPr>
        <w:t xml:space="preserve"> «Об    утверждении    отчета об    исполнении    бюджета  муниципального      района «Карымский район» </w:t>
      </w:r>
      <w:r>
        <w:rPr>
          <w:b/>
          <w:color w:val="000000"/>
          <w:sz w:val="28"/>
          <w:szCs w:val="28"/>
        </w:rPr>
        <w:t>за 2023 год»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муниципального района «Карымский район» принят решением Совета муниципального района «Карымский район» 20 декабря  2022 года  № 76 «О бюджете муниципального района «Карымский район» на 2023 год и плановый  период 2024 и 2025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 2023  года  в  решение  Совета  о  бюджете четыре раза вносились  дополнения и изменения:  решениями № 81 от 23.03.2023 г., № 115 от 17.10.2023 г., № 124 от 12.12.2023 г., № 186 от 27.12.2023 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муниципального района осуществлялось в соответствии с Бюджетным Кодексом Российской Федерации, Положением о бюджетном процессе в муниципальном районе «Карымский район», утвержденным решением Совета муниципального района «Карымский район» от 23.08.2007г. № 23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доходная часть районного бюджета на 2023 год была определена в сумме 959883,3  тыс. рублей. Уточненный годовой план по доходам, в результате всех изменений по состоянию на 31.12.2022 года, составил 1164836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в районный бюджет за 2023 год поступило 1181687,9 тыс. рублей или 101,4 % к уточненному плану на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фактически поступивших в районный бюджет доходов за 2023 год следующ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,1 % - налоговые дох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,3 % - неналоговые доход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8,6 % - безвозмездные поступ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 (налоговые и неналоговые) доходы за 2023 год поступили в сумме 370740,5 тыс.рублей или 107,7 % к уточненному пла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поступления налоговых доходов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лог на доходы физических лиц, его доля составляет 50,5 % от общей суммы налоговых доходов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лог на добычу полезных ископаемых – 39,3 %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кцизы  по  подакцизным   товарам  (продукции),  производимым  на  территории РФ  - 4,5%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лог, взимаемый в связи с применением упрощенной системы налогообложения – 4,1 %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Государственная пошлина – 1,5%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лог, взимаемый в связи с применением патентной системы налогообложения – 0,1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источниками поступления неналоговых доходов являются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оходы от использования имущества, находящегося в государственной и муниципальной собственности- 36,4%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Штрафы, санкции и возмещение ущерба- 23,1%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 от продажи материальных и нематериальных активов-21,9%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и компенсации затрат государства – 15,7 %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лата за негативное воздействие на окружающую среду- 1,9 %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чие доходы от компенсации затрат бюджетов муниципальных районов – 1,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в 2023 году в бюджет муниципального района «Карымский район» поступили в сумме 810947,4 тыс. рублей, что составило 98,7 % от уточненного годов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по безвозмездным поступлениям связано с недопоступлением из краев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й бюджетам муниципальных районов и городских округов на обеспечение отдыха, организацию и обеспечение оздоровления детей в каникулярное время в муниципальных организациях отдыха детей и их оздоровления в сумме 21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й бюджетам муниципальных районов и городских округов на 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в сумме 8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й бюджетам муниципальных районов, городских округов, отдельных поселений на осуществление государственного полномочия по созданию административных комиссий, рассматривающих дела об административных правонарушениях в сумме 3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бюджетам муниципальных районов 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умме 7788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й бюджетам муниципальных районов и городских округов на обеспечение льготным питанием отдельных категорий обучающихся в сумме 41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й бюджетам муниципальных районов и городских округов на реализацию государственных полномочий по организации и осуществлению деятельности по опеке и попечительству над несовершеннолетними в сумме 16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й бюджетам муниципальных районов и городских округов на организацию мероприятий при осуществлении деятельности по обращению с животными без владельцев в сумме 0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 родителю в сумме 26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73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х межбюджетных трансфертов, передаваемых бюджетам муниципальных районов в сумме 283,7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 в сумме 74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спределение иных межбюджетных трансфертов бюджетам муниципальных районов,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призванных на военную службу по мобилиз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(принимавших) участие в специальной военной операции, сотрудников уголовно-исполнительной системы Российской Федерации, выполняющих (выполнявших) возложенные  на них задачи в период проведения специальной военной операции, в период проведения специальной военной операции, а также детьми указанных категорий граждан Российской Федерации, погибших (умерших) при исполнении обязанностей военной службы (службы) в сумме 136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спределение иных межбюджетных трансфертов бюджетам муниципальных районов, муниципальных и городских округов на обеспечение льготным питанием в учебное время обучающихся в 5–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призванных на военную службу по мобилиз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(принимавшим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в период проведения специальной военной операции, а также детей указанных категорий граждан Российской Федерации, погибших (умерших) при исполнении обязанностей военной службы (службы) в сумме 73,3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 муниципальному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рымский район» 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ая часть бюджета утверждена в сумме 1182783,6 тыс. рублей. Уточненный план по расходам составил 1183683,6 тыс. рублей, исполнено 1165492,8 тыс. рублей, что составляет 98,5 % к уточненному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по итогам года составил 16195,1 тыс. рублей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23 году органами, осуществляющими функции и полномочия учредителя, установлено 28 муниципальных заданий муниципальным бюджетным и автономным учреждениям, в том числе комитетом образования администрации муниципального района «Карымский район» - 26; администрацией муниципального района «Карымский район» - 1; комитетом имущества и градостроительной деятельности – 1. Все муниципальные задания являются выполненными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редиторская задолженность казенных учреждений по состоянию на 01.01.2024 года составила всего 13,2 тыс. рублей, в том числе: </w:t>
      </w:r>
      <w:r>
        <w:rPr>
          <w:color w:val="000000"/>
          <w:sz w:val="28"/>
          <w:szCs w:val="28"/>
        </w:rPr>
        <w:t>услуги связи 8,6 тыс. рублей; коммунальные услуги 4,6 тыс. рублей. Данная задолженность является текущей. По расходам на оплату труда, уплату взносов по обязательному социальному страхованию на выплаты по оплате труда работников, налогам кредиторская задолженность отсутствуе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редиторская задолженность бюджетных учреждений по состоянию на 01.01.2024 года составила 15364,4</w:t>
      </w:r>
      <w:r>
        <w:rPr>
          <w:rFonts w:eastAsia="Calibri"/>
          <w:color w:val="000000"/>
          <w:sz w:val="28"/>
          <w:szCs w:val="28"/>
          <w:lang w:eastAsia="en-US"/>
        </w:rPr>
        <w:t xml:space="preserve"> тыс. рублей, в том числе: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средства краевого бюджета 13815,6 тыс. рублей, из них: задолженность учреждений образования по расходам на оплату труда 10592,0 тыс. рублей, задолженность учреждений образования на </w:t>
      </w:r>
      <w:r>
        <w:rPr>
          <w:color w:val="000000"/>
          <w:sz w:val="28"/>
          <w:szCs w:val="28"/>
        </w:rPr>
        <w:t>уплату взносов по обязательному социальному страхованию на выплаты по оплате труда работников 3223,6</w:t>
      </w:r>
      <w:r>
        <w:rPr>
          <w:rFonts w:eastAsia="Calibri"/>
          <w:color w:val="000000"/>
          <w:sz w:val="28"/>
          <w:szCs w:val="28"/>
          <w:lang w:eastAsia="en-US"/>
        </w:rPr>
        <w:t xml:space="preserve"> тыс.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средства местного бюджета – 1548,8 тыс. рублей, из них: задолженность учреждений образования и культуры по расходам на оплату труда 941,0 тыс. рублей, задолженность на </w:t>
      </w:r>
      <w:r>
        <w:rPr>
          <w:color w:val="000000"/>
          <w:sz w:val="28"/>
          <w:szCs w:val="28"/>
        </w:rPr>
        <w:t>уплату взносов по обязательному социальному страхованию на выплаты по оплате труда работников 118,8</w:t>
      </w:r>
      <w:r>
        <w:rPr>
          <w:rFonts w:eastAsia="Calibri"/>
          <w:color w:val="000000"/>
          <w:sz w:val="28"/>
          <w:szCs w:val="28"/>
          <w:lang w:eastAsia="en-US"/>
        </w:rPr>
        <w:t xml:space="preserve"> тыс. рублей, </w:t>
      </w:r>
      <w:r>
        <w:rPr>
          <w:color w:val="000000"/>
          <w:sz w:val="28"/>
          <w:szCs w:val="28"/>
        </w:rPr>
        <w:t>услуги связи 26,5</w:t>
      </w:r>
      <w:r>
        <w:rPr>
          <w:rFonts w:eastAsia="Calibri"/>
          <w:color w:val="000000"/>
          <w:sz w:val="28"/>
          <w:szCs w:val="28"/>
          <w:lang w:eastAsia="en-US"/>
        </w:rPr>
        <w:t xml:space="preserve"> тыс. рублей</w:t>
      </w:r>
      <w:r>
        <w:rPr>
          <w:color w:val="000000"/>
          <w:sz w:val="28"/>
          <w:szCs w:val="28"/>
        </w:rPr>
        <w:t>; коммунальные услуги 462,5</w:t>
      </w:r>
      <w:r>
        <w:rPr>
          <w:rFonts w:eastAsia="Calibri"/>
          <w:color w:val="000000"/>
          <w:sz w:val="28"/>
          <w:szCs w:val="28"/>
          <w:lang w:eastAsia="en-US"/>
        </w:rPr>
        <w:t xml:space="preserve">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олженность бюджетных учреждений носит текущий характер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орская задолженность автономного учреждения по состоянию на 01.01.2024 года отсутству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 расходов бюджета муниципального района «Карымский район» за 2023 год характеризуются  следующими данными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1800"/>
        <w:gridCol w:w="2160"/>
      </w:tblGrid>
      <w:tr>
        <w:trPr>
          <w:trHeight w:val="15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15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42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30,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</w:tr>
      <w:tr>
        <w:trPr>
          <w:trHeight w:val="15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,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88,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36,5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2</w:t>
            </w:r>
          </w:p>
        </w:tc>
      </w:tr>
      <w:tr>
        <w:trPr>
          <w:trHeight w:val="15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1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1,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209,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254,5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8</w:t>
            </w:r>
          </w:p>
        </w:tc>
      </w:tr>
      <w:tr>
        <w:trPr>
          <w:trHeight w:val="15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1,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5,9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1,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0,3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</w:tr>
      <w:tr>
        <w:trPr>
          <w:trHeight w:val="15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5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65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61,3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3683,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5492,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8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яснения к исполнению по разделам и подразделам классификации расходов районного бюджета за 2023 год приведены в соответствующих разделах настоящей пояснительной запис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«Общегосударственные вопро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на решение общегосударственных вопросов  запланирован в сумме  79442,8  тыс. рублей, в том  числе за счет целевых поступлений из федерального и краевого бюджетов – 2733,7 тыс. рублей, исполнение составило  79230,0 тыс. рублей, в том числе за счет целевых поступлений из федерального и краевого бюджета – 2693,5 тыс. рублей. Удельный вес  расходов данного раздела в общих расходах районного бюджета – 6,8 %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03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разделу на 2023 год были запланированы  бюджетные ассигнования в сумме 9787,8 тыс. рублей, исполнение составило 100% к уточненному плану. Удельный вес  расходов данного раздела в общих расходах районного бюджета – 0,8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средства в сумме 4676,2 тыс. рублей направлены на содержание Единой  диспетчерск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разделу за 2023 год были запланированы  бюджетные ассигнования в сумме 27778,8 тыс. рублей, исполнение составило 21736,5  тыс. рублей. Удельный вес  расходов данного раздела в общих расходах районного бюджета – 1,9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национальной экономики финансировались следующие направл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ельское хозяйство и рыболовство в сумме 3233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(дорожные фонды),  в том числе на строительство, модернизация, ремонт и содержание автомобильных дорог общего пользования в том числе дорог в поселениях (за исключением автомобильных дорог федерального значения) – 18502,9 тыс. рублей, в том числе за счет средств местного бюджета 16795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разделу за 2023 год были запланированы  бюджетные ассигнования в сумме 52441,0 тыс. рублей, исполнение составило 100,0 %. Удельный вес  расходов данного раздела в общих расходах районного бюджета – 4,5 %. </w:t>
      </w:r>
    </w:p>
    <w:p>
      <w:pPr>
        <w:pStyle w:val="Normal"/>
        <w:ind w:left="7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были направлены на:</w:t>
      </w:r>
    </w:p>
    <w:p>
      <w:pPr>
        <w:pStyle w:val="Normal"/>
        <w:ind w:left="75" w:firstLine="709"/>
        <w:jc w:val="both"/>
        <w:rPr/>
      </w:pPr>
      <w:r>
        <w:rPr>
          <w:sz w:val="28"/>
          <w:szCs w:val="28"/>
        </w:rPr>
        <w:t>реализацию мероприятий за счет резервного фонда администрации МР «Карымский район» - 50,0 тыс. рублей;</w:t>
      </w:r>
    </w:p>
    <w:p>
      <w:pPr>
        <w:pStyle w:val="Normal"/>
        <w:ind w:left="75" w:firstLine="709"/>
        <w:jc w:val="both"/>
        <w:rPr/>
      </w:pPr>
      <w:r>
        <w:rPr>
          <w:sz w:val="28"/>
          <w:szCs w:val="28"/>
        </w:rPr>
        <w:t>модернизацию объектов теплоэнергетики и капитальный ремонт объектов коммунальной инфраструктуры, находящихся в муниципальной собственности – 7867,3 тыс. рублей;</w:t>
      </w:r>
    </w:p>
    <w:p>
      <w:pPr>
        <w:pStyle w:val="Normal"/>
        <w:ind w:left="75" w:firstLine="709"/>
        <w:jc w:val="both"/>
        <w:rPr/>
      </w:pPr>
      <w:r>
        <w:rPr>
          <w:sz w:val="28"/>
          <w:szCs w:val="28"/>
        </w:rPr>
        <w:t>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за счет средств федерального и краевого бюджетов – 30815,4 тыс. рублей;</w:t>
      </w:r>
    </w:p>
    <w:p>
      <w:pPr>
        <w:pStyle w:val="Normal"/>
        <w:ind w:left="75" w:firstLine="709"/>
        <w:jc w:val="both"/>
        <w:rPr/>
      </w:pPr>
      <w:r>
        <w:rPr>
          <w:sz w:val="28"/>
          <w:szCs w:val="28"/>
        </w:rPr>
        <w:t>реализацию программ формирования современной городской среды – 13708,3 тыс. рублей.</w:t>
      </w:r>
    </w:p>
    <w:p>
      <w:pPr>
        <w:pStyle w:val="Normal"/>
        <w:ind w:left="7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культурная сфе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в целом на содержание отраслей социально-культурной сферы  было предусмотрено 959267,7 тыс. рублей, исполнение составило 948245,7 тыс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 «Образовани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 на образование составили 76,8% от общих расходов районного бюджета. В 2023 году общий объем бюджетных ассигнований запланирован по данному разделу в сумме  906209,7  тыс. рублей, в том  числе за счет средств федерального бюджета – 58551,8 тыс. рублей, краевого бюджета – 501348,6 тыс. рублей., исполнение составило  895254,5 тыс. рублей, в том числе за счет средств федерального бюджета – 58478,0 тыс. рублей,   краевого бюджета – 493213,5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анного раздела выглядит следующим образом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ошкольное образование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247015,2 тыс. рублей, </w:t>
      </w:r>
      <w:r>
        <w:rPr>
          <w:sz w:val="28"/>
          <w:szCs w:val="28"/>
        </w:rPr>
        <w:t xml:space="preserve">в том числе </w:t>
      </w:r>
      <w:r>
        <w:rPr>
          <w:bCs/>
          <w:iCs/>
          <w:sz w:val="28"/>
          <w:szCs w:val="28"/>
        </w:rPr>
        <w:t>за счет средств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естного бюджета в сумме 100435,2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в сумме 14658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средства расходовались по следующим направлениям расх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одведомственных дошкольных учреждений района в сумме 95525,0 тыс. рублей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общего образования в общеобразовательных  в сумме  143145,3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ополнительная мера социальной поддержки отдельной категории граждан Российской  Федерации в виде невзимания платы за присмотр и уход за их детьми, осваивающими образовательные программы дошкольного образования в муниципальных  организациях Забайкальского края, осуществляющих образовательную деятельность по образовательным программам дошкольного образования</w:t>
      </w:r>
      <w:r>
        <w:rPr>
          <w:bCs/>
          <w:szCs w:val="28"/>
        </w:rPr>
        <w:t xml:space="preserve"> в сумме </w:t>
      </w:r>
      <w:r>
        <w:rPr>
          <w:bCs/>
          <w:sz w:val="28"/>
          <w:szCs w:val="28"/>
        </w:rPr>
        <w:t>2500,4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азработка проектно-сметной документации для капитального ремонта образовательных организаций в сумме 305,2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финансовое обеспечение расходов по оплате труда с начислениями за счет средств дотации на повышение заработной платы – 2007,1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 – 629,1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униципальной программы "Энергосбережение и повышение энергетической эффективности в муниципальном районе "Карымский район" в сумме 2903,1 тыс.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щее образов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559311,9 тыс. рублей, в том числе </w:t>
      </w:r>
      <w:r>
        <w:rPr>
          <w:bCs/>
          <w:iCs/>
          <w:sz w:val="28"/>
          <w:szCs w:val="28"/>
        </w:rPr>
        <w:t>за счет средств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естного бюджета в сумме 170043,0 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аевого бюджета в сумме 334869,2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в сумме 54399,7 тыс. рублей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средства расходовались по следующим направлениям расходов:</w:t>
      </w:r>
    </w:p>
    <w:p>
      <w:pPr>
        <w:pStyle w:val="TextBodyIndent"/>
        <w:ind w:right="139" w:firstLine="709"/>
        <w:rPr/>
      </w:pPr>
      <w:r>
        <w:rPr/>
        <w:t>обеспечение деятельности подведомственных школ, детских садов, школ начальных, неполных средних и средних в сумме 163164,0  тыс. рублей;</w:t>
      </w:r>
    </w:p>
    <w:p>
      <w:pPr>
        <w:pStyle w:val="TextBodyIndent"/>
        <w:ind w:right="139" w:firstLine="709"/>
        <w:rPr/>
      </w:pPr>
      <w:r>
        <w:rPr>
          <w:bCs/>
          <w:szCs w:val="28"/>
        </w:rPr>
        <w:t>организация бесплатного питания обучающихся с ограниченными возможностями (детей-инвалидов), осваивающих адаптированные образовательные программы в муниципальных общеобразовательных организациях на территории муниципального района в сумме 1995,3 тыс. рублей;</w:t>
      </w:r>
    </w:p>
    <w:p>
      <w:pPr>
        <w:pStyle w:val="TextBodyIndent"/>
        <w:ind w:right="139" w:firstLine="709"/>
        <w:rPr/>
      </w:pPr>
      <w:r>
        <w:rPr>
          <w:bCs/>
          <w:szCs w:val="28"/>
        </w:rPr>
        <w:t>реализация социально-значимых мероприятий за счет средств резервного фонда в сумме 66,5 тыс. рублей;</w:t>
      </w:r>
    </w:p>
    <w:p>
      <w:pPr>
        <w:pStyle w:val="TextBodyIndent"/>
        <w:ind w:right="139" w:firstLine="709"/>
        <w:rPr/>
      </w:pPr>
      <w:r>
        <w:rPr>
          <w:bCs/>
          <w:szCs w:val="28"/>
        </w:rPr>
        <w:t>ежемесячное денежное вознаграждение за классное руководство педагогическим работникам муниципальных общеобразовательных организаций в сумме 27449,4 тыс. рублей;</w:t>
      </w:r>
    </w:p>
    <w:p>
      <w:pPr>
        <w:pStyle w:val="TextBodyIndent"/>
        <w:ind w:right="139" w:firstLine="709"/>
        <w:rPr>
          <w:bCs/>
          <w:szCs w:val="28"/>
        </w:rPr>
      </w:pPr>
      <w:r>
        <w:rPr>
          <w:bCs/>
          <w:szCs w:val="28"/>
        </w:rPr>
        <w:t>обеспечение выплат районных коэффициентов и процентных надбавок за стаж работы в районах Крайнего Севера,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 в сумме 2406,5 тыс. рублей;</w:t>
      </w:r>
    </w:p>
    <w:p>
      <w:pPr>
        <w:pStyle w:val="TextBodyIndent"/>
        <w:ind w:right="139" w:firstLine="709"/>
        <w:rPr>
          <w:bCs/>
          <w:szCs w:val="28"/>
        </w:rPr>
      </w:pPr>
      <w:r>
        <w:rPr>
          <w:bCs/>
          <w:szCs w:val="28"/>
        </w:rPr>
        <w:t>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 – 1246,7 тыс. рублей;</w:t>
      </w:r>
    </w:p>
    <w:p>
      <w:pPr>
        <w:pStyle w:val="TextBodyIndent"/>
        <w:ind w:right="139" w:firstLine="709"/>
        <w:rPr/>
      </w:pPr>
      <w:r>
        <w:rPr/>
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общего образования в общеобразовательных учреждениях  в сумме 320500,3 тыс. рублей;</w:t>
      </w:r>
    </w:p>
    <w:p>
      <w:pPr>
        <w:pStyle w:val="TextBodyIndent"/>
        <w:ind w:right="139" w:firstLine="709"/>
        <w:rPr>
          <w:szCs w:val="28"/>
        </w:rPr>
      </w:pPr>
      <w:r>
        <w:rPr>
          <w:szCs w:val="28"/>
        </w:rPr>
        <w:t>обеспечение льготным питанием детей из малоимущих семей, обучающихся в муниципальных общеобразовательных организациях Забайкальского края  1983,1 тыс. рублей;</w:t>
      </w:r>
    </w:p>
    <w:p>
      <w:pPr>
        <w:pStyle w:val="TextBodyIndent"/>
        <w:ind w:right="139" w:firstLine="709"/>
        <w:rPr>
          <w:bCs/>
          <w:szCs w:val="28"/>
        </w:rPr>
      </w:pPr>
      <w:r>
        <w:rPr>
          <w:bCs/>
          <w:szCs w:val="28"/>
        </w:rPr>
        <w:t>дополнительная мера социальной поддержки отдельной категории граждан Российской  Федерации в виде обеспечения льготным питанием их детей, обучающихся в 5-11 классах  в муниципальных общеобразовательных организациях Забайкальского края в сумме 1542,6 тыс. рублей;</w:t>
      </w:r>
    </w:p>
    <w:p>
      <w:pPr>
        <w:pStyle w:val="TextBodyIndent"/>
        <w:ind w:right="139" w:firstLine="709"/>
        <w:rPr>
          <w:bCs/>
          <w:szCs w:val="28"/>
        </w:rPr>
      </w:pPr>
      <w:r>
        <w:rPr>
          <w:bCs/>
          <w:szCs w:val="28"/>
        </w:rPr>
        <w:t>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 в сумме 900,0 тыс. рублей;</w:t>
      </w:r>
    </w:p>
    <w:p>
      <w:pPr>
        <w:pStyle w:val="TextBodyIndent"/>
        <w:ind w:right="139" w:firstLine="709"/>
        <w:rPr>
          <w:bCs/>
          <w:szCs w:val="28"/>
        </w:rPr>
      </w:pPr>
      <w:r>
        <w:rPr>
          <w:bCs/>
          <w:szCs w:val="28"/>
        </w:rPr>
        <w:t>разработка проектно-сметной документации для капитального ремонта образовательных организаций – 101,1 тыс. рублей;</w:t>
      </w:r>
    </w:p>
    <w:p>
      <w:pPr>
        <w:pStyle w:val="TextBodyIndent"/>
        <w:ind w:right="139" w:firstLine="709"/>
        <w:rPr>
          <w:bCs/>
          <w:szCs w:val="28"/>
        </w:rPr>
      </w:pPr>
      <w:r>
        <w:rPr>
          <w:bCs/>
          <w:szCs w:val="28"/>
        </w:rPr>
        <w:t>финансовое обеспечение расходов по оплате труда с начислениями за счет средств дотации на повышение заработной платы – 3193,2 тыс. рублей;</w:t>
      </w:r>
    </w:p>
    <w:p>
      <w:pPr>
        <w:pStyle w:val="TextBodyIndent"/>
        <w:ind w:right="139" w:firstLine="709"/>
        <w:rPr>
          <w:bCs/>
          <w:szCs w:val="28"/>
        </w:rPr>
      </w:pPr>
      <w:r>
        <w:rPr>
          <w:bCs/>
          <w:szCs w:val="28"/>
        </w:rPr>
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– 29914,8 тыс. рублей;</w:t>
      </w:r>
    </w:p>
    <w:p>
      <w:pPr>
        <w:pStyle w:val="TextBodyIndent"/>
        <w:ind w:right="139" w:firstLine="709"/>
        <w:rPr/>
      </w:pPr>
      <w:r>
        <w:rPr>
          <w:bCs/>
          <w:szCs w:val="28"/>
        </w:rPr>
        <w:t>реализация муниципальной программы "Энергосбережение и повышение энергетической эффективности в муниципальном районе "Карымский район" в сумме 1324,9 тыс. рублей;</w:t>
      </w:r>
    </w:p>
    <w:p>
      <w:pPr>
        <w:pStyle w:val="TextBodyIndent"/>
        <w:ind w:right="139" w:firstLine="709"/>
        <w:rPr/>
      </w:pPr>
      <w:r>
        <w:rPr>
          <w:bCs/>
          <w:szCs w:val="28"/>
        </w:rPr>
        <w:t>иные межбюджетные трансферты  на решение вопросов местного значения ("Добрые дела") в сумме 152,2 тыс. рублей;</w:t>
      </w:r>
    </w:p>
    <w:p>
      <w:pPr>
        <w:pStyle w:val="TextBodyIndent"/>
        <w:ind w:right="139" w:firstLine="709"/>
        <w:rPr/>
      </w:pPr>
      <w:r>
        <w:rPr>
          <w:bCs/>
          <w:szCs w:val="28"/>
        </w:rPr>
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 – 3371,3 тыс.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ополнительное образов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57597,1 тыс. рублей</w:t>
      </w:r>
      <w:r>
        <w:rPr>
          <w:sz w:val="28"/>
          <w:szCs w:val="28"/>
        </w:rPr>
        <w:t xml:space="preserve">, в том числе </w:t>
      </w:r>
      <w:r>
        <w:rPr>
          <w:bCs/>
          <w:iCs/>
          <w:sz w:val="28"/>
          <w:szCs w:val="28"/>
        </w:rPr>
        <w:t>за счет средств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стного бюджета в сумме 53794,6 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 в сумме 3802,5 тыс. рубле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средства расходовались по следующим направлениям расходов:</w:t>
      </w:r>
    </w:p>
    <w:p>
      <w:pPr>
        <w:pStyle w:val="TextBodyIndent"/>
        <w:ind w:right="139" w:firstLine="709"/>
        <w:rPr/>
      </w:pPr>
      <w:r>
        <w:rPr/>
        <w:t>обеспечение деятельности подведомственных учреждений по внешкольной работе с детьми,   в том числе расходы на содержание МОУ дополнительного образования школы «Мир искусства», ДЮСШ, Дом творчества в сумме 37514,6  тыс. рублей;</w:t>
      </w:r>
    </w:p>
    <w:p>
      <w:pPr>
        <w:pStyle w:val="TextBodyIndent"/>
        <w:ind w:right="139" w:firstLine="709"/>
        <w:rPr/>
      </w:pPr>
      <w:r>
        <w:rPr>
          <w:bCs/>
          <w:szCs w:val="28"/>
        </w:rPr>
        <w:t>внедрение и обеспечение функционирования модели персонифицированного финансирования дополнительного образования детей в сумме 11957,5 тыс. рублей;</w:t>
      </w:r>
    </w:p>
    <w:p>
      <w:pPr>
        <w:pStyle w:val="TextBodyIndent"/>
        <w:ind w:right="139" w:firstLine="709"/>
        <w:rPr>
          <w:bCs/>
          <w:szCs w:val="28"/>
        </w:rPr>
      </w:pPr>
      <w:r>
        <w:rPr>
          <w:bCs/>
          <w:szCs w:val="28"/>
        </w:rPr>
        <w:t>реализация социально-значимых мероприятий за счет средств резервного фонда в сумме 633,1 тыс. рублей;</w:t>
      </w:r>
    </w:p>
    <w:p>
      <w:pPr>
        <w:pStyle w:val="TextBodyIndent"/>
        <w:ind w:right="139" w:firstLine="709"/>
        <w:rPr>
          <w:bCs/>
          <w:szCs w:val="28"/>
        </w:rPr>
      </w:pPr>
      <w:r>
        <w:rPr>
          <w:bCs/>
          <w:szCs w:val="28"/>
        </w:rPr>
        <w:t>финансовое обеспечение расходов по оплате труда с начислениями за счет средств дотации на повышение заработной платы  – 1642,2 тыс. рублей;</w:t>
      </w:r>
    </w:p>
    <w:p>
      <w:pPr>
        <w:pStyle w:val="TextBodyIndent"/>
        <w:tabs>
          <w:tab w:val="left" w:pos="3119" w:leader="none"/>
          <w:tab w:val="left" w:pos="8647" w:leader="none"/>
        </w:tabs>
        <w:ind w:right="139" w:firstLine="709"/>
        <w:rPr/>
      </w:pPr>
      <w:r>
        <w:rPr/>
        <w:t>реализация Закона Забайкальского края "Об отдельных вопросах в сфере образования" в части увеличения педагогическим работникам тарифной ставки (должностного оклада) на 25 процентов в поселках городского типа (рабочих поселках) (кроме педагогических работников муниципальных дошкольных образовательных организаций и муниципальных общеобразовательных организаций) 3184,3 тыс. рублей;</w:t>
      </w:r>
    </w:p>
    <w:p>
      <w:pPr>
        <w:pStyle w:val="TextBodyIndent"/>
        <w:tabs>
          <w:tab w:val="left" w:pos="3119" w:leader="none"/>
          <w:tab w:val="left" w:pos="8647" w:leader="none"/>
        </w:tabs>
        <w:ind w:right="139" w:firstLine="709"/>
        <w:rPr/>
      </w:pPr>
      <w:r>
        <w:rPr/>
        <w:t>реализация мероприятий подпрограммы «Повышение финансовой грамотности населения» муниципальной программы «Управление муниципальными финансами, создание условий для управления муниципальными финансами, повышение устойчивости бюджетов городских и сельских поселений Карымского района на 2020-2025 годы» - 30,0 тыс. рублей;</w:t>
      </w:r>
    </w:p>
    <w:p>
      <w:pPr>
        <w:pStyle w:val="TextBodyIndent"/>
        <w:ind w:right="139" w:firstLine="709"/>
        <w:rPr/>
      </w:pPr>
      <w:r>
        <w:rPr>
          <w:bCs/>
          <w:szCs w:val="28"/>
        </w:rPr>
        <w:t>реализация муниципальной программы "Энергосбережение и повышение энергетической эффективности в муниципальном районе "Карымский район" в сумме 685,4 тыс. рублей;</w:t>
      </w:r>
    </w:p>
    <w:p>
      <w:pPr>
        <w:pStyle w:val="TextBodyIndent"/>
        <w:tabs>
          <w:tab w:val="left" w:pos="3119" w:leader="none"/>
          <w:tab w:val="left" w:pos="8647" w:leader="none"/>
        </w:tabs>
        <w:ind w:right="139" w:firstLine="709"/>
        <w:rPr/>
      </w:pPr>
      <w:r>
        <w:rPr/>
        <w:t>дооснащение ФОК пгт.Карымское – 1300,0 тыс. рублей;</w:t>
      </w:r>
    </w:p>
    <w:p>
      <w:pPr>
        <w:pStyle w:val="TextBodyIndent"/>
        <w:tabs>
          <w:tab w:val="left" w:pos="3119" w:leader="none"/>
          <w:tab w:val="left" w:pos="8647" w:leader="none"/>
        </w:tabs>
        <w:ind w:right="139" w:firstLine="709"/>
        <w:rPr/>
      </w:pPr>
      <w:r>
        <w:rPr/>
        <w:t>иные межбюджетные трансферты  на решение вопросов местного значения ("Добрые дела")– 650,0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ругие вопросы в области образования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31330,3 тыс. рублей</w:t>
      </w:r>
      <w:r>
        <w:rPr>
          <w:sz w:val="28"/>
          <w:szCs w:val="28"/>
        </w:rPr>
        <w:t>, в том числе за сче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 в сумме 19290,2  тыс. рублей,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краевого бюджета в сумме 7961,8 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ого бюджета в сумме 4078,3 тыс. рублей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средства расходовались по следующим направлениям расходов:</w:t>
      </w:r>
    </w:p>
    <w:p>
      <w:pPr>
        <w:pStyle w:val="TextBody"/>
        <w:spacing w:before="60" w:after="120"/>
        <w:ind w:firstLine="709"/>
        <w:jc w:val="both"/>
        <w:rPr/>
      </w:pPr>
      <w:r>
        <w:rPr>
          <w:sz w:val="28"/>
          <w:szCs w:val="28"/>
        </w:rPr>
        <w:t xml:space="preserve">содержание методического кабинета,  хозяйственно-эксплуатационной группы, бухгалтерии в сумме 12536,0 тыс. рублей; </w:t>
      </w:r>
    </w:p>
    <w:p>
      <w:pPr>
        <w:pStyle w:val="TextBodyIndent"/>
        <w:ind w:right="139" w:firstLine="709"/>
        <w:rPr>
          <w:szCs w:val="28"/>
        </w:rPr>
      </w:pPr>
      <w:r>
        <w:rPr>
          <w:szCs w:val="28"/>
        </w:rPr>
        <w:t>содержание аппарата управления Комитета образования в сумме  5849,7 тыс. рублей;</w:t>
      </w:r>
    </w:p>
    <w:p>
      <w:pPr>
        <w:pStyle w:val="TextBody"/>
        <w:spacing w:before="6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ая субвенция местным бюджетам (осуществление государственных полномочий в области образования) - 71,8 тыс. рублей; </w:t>
      </w:r>
    </w:p>
    <w:p>
      <w:pPr>
        <w:pStyle w:val="TextBody"/>
        <w:spacing w:before="6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, оздоровления, занятости детей и подростков- 451,9 тыс. рублей;</w:t>
      </w:r>
    </w:p>
    <w:p>
      <w:pPr>
        <w:pStyle w:val="TextBody"/>
        <w:spacing w:before="6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тдыха, организация и обеспечение  оздоровления детей в каникулярное время в муниципальных организациях отдыха детей и их оздоровления – 3110,9 тыс. рублей;</w:t>
      </w:r>
    </w:p>
    <w:p>
      <w:pPr>
        <w:pStyle w:val="TextBody"/>
        <w:spacing w:before="60" w:after="120"/>
        <w:ind w:firstLine="709"/>
        <w:jc w:val="both"/>
        <w:rPr/>
      </w:pPr>
      <w:r>
        <w:rPr>
          <w:sz w:val="28"/>
          <w:szCs w:val="28"/>
        </w:rPr>
        <w:t>финансовое обеспечение расходов по оплате труда с начислениями за счет средств дотации на повышение заработной платы– 410,5 тыс. рублей;</w:t>
      </w:r>
    </w:p>
    <w:p>
      <w:pPr>
        <w:pStyle w:val="TextBody"/>
        <w:spacing w:before="6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в сумме 4203,6 тыс. рублей</w:t>
      </w:r>
    </w:p>
    <w:p>
      <w:pPr>
        <w:pStyle w:val="TextBodyIndent"/>
        <w:tabs>
          <w:tab w:val="clear" w:pos="8647"/>
        </w:tabs>
        <w:ind w:right="0" w:firstLine="709"/>
        <w:rPr>
          <w:szCs w:val="28"/>
        </w:rPr>
      </w:pPr>
      <w:r>
        <w:rPr>
          <w:szCs w:val="28"/>
        </w:rPr>
        <w:t>администрирование государственного полномочия по организации и осуществлении деятельности по опеке и попечительству над несовершеннолетними в сумме 4695,9 тыс. рублей;</w:t>
      </w:r>
    </w:p>
    <w:p>
      <w:pPr>
        <w:pStyle w:val="TextBodyIndent"/>
        <w:tabs>
          <w:tab w:val="clear" w:pos="8647"/>
        </w:tabs>
        <w:ind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«Культура и кинематографи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 на культуру составили 3,0% от общих расходов районного бюджета. В 2023 году общий объем бюджетных ассигнований был запланирован по данному разделу в сумме  35401,1  тыс. рублей, в том  числе за счет целевых поступлений из вышестоящих бюджетов– 5694,2 тыс. рублей, исполнение составило  35385,9 тыс. рублей, в том числе за счет целевых поступлений из вышестоящих бюджетов – 5694,2 тыс. рублей, в том числе </w:t>
      </w:r>
      <w:r>
        <w:rPr>
          <w:bCs/>
          <w:iCs/>
          <w:sz w:val="28"/>
          <w:szCs w:val="28"/>
        </w:rPr>
        <w:t>за счет средств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стного бюджета  в сумме 29691,7 тыс. рублей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краевого бюджета в сумме 5694,2 тыс. рублей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средства расходовались по следующим направлениям рас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библиотечно-досуговых центров в сумме 27662,5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в области культуры в сумме 1089,5 тыс. рублей;</w:t>
      </w:r>
    </w:p>
    <w:p>
      <w:pPr>
        <w:pStyle w:val="TextBodyIndent"/>
        <w:ind w:right="139" w:firstLine="709"/>
        <w:rPr>
          <w:bCs/>
          <w:szCs w:val="28"/>
        </w:rPr>
      </w:pPr>
      <w:r>
        <w:rPr>
          <w:bCs/>
          <w:szCs w:val="28"/>
        </w:rPr>
        <w:t>финансовое обеспечение расходов по оплате труда с начислениями за счет средств дотации на повышение заработной платы – 939,7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межбюджетные трансферты  на решение вопросов местного значения ("Добрые дела") – 658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общественных пространств муниципальных районов, муниципальных и городских округов Забайкальского края – 2535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 – 2500,0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 «Социальная поли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 на социальную политику исполнены 17520,3 тыс. рублей, в том числе за счет средств федерального бюджета 2148,9 тыс. рублей,  краевого бюджета  13327,7 тыс. рублей, что составляет 1,5 % общих расходов районного бюджета при уточненном плане по разделу 17571,9 тыс. рублей, в том числе за счет средств федерального бюджета 2148,9 тыс. рублей,  краевого бюджета  13379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данного раздела выглядит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нсионное обеспечение</w:t>
      </w:r>
      <w:r>
        <w:rPr>
          <w:sz w:val="28"/>
          <w:szCs w:val="28"/>
        </w:rPr>
        <w:t xml:space="preserve"> – 1795,8 тыс. рублей (выплата доплат к пенсиям муниципальных служащи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циальное обеспечение населения</w:t>
      </w:r>
      <w:r>
        <w:rPr>
          <w:sz w:val="28"/>
          <w:szCs w:val="28"/>
        </w:rPr>
        <w:t xml:space="preserve"> –  3,6 тыс. рублей, (выплата денежного вознаграждения почетному гражданину района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храна семьи и детства</w:t>
      </w:r>
      <w:r>
        <w:rPr>
          <w:sz w:val="28"/>
          <w:szCs w:val="28"/>
        </w:rPr>
        <w:t xml:space="preserve"> – 15720,9 тыс.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ализация мероприятий по обеспечению жильем молодых семей – 2605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– 150,0 тыс. рублей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 – 76,2 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начение и выплата вознаграждения опекунам (попечителям) – 149,5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ые денежные средства на содержание детей-сирот и детей, оставшихся без попечения родителей в приемных семьях – 1141,2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значение и выплата вознаграждения приемным родителям – 815,4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месячные денежные средства на содержание детей-сирот и детей, оставшихся без попечения родителей в  семьях опекунов (попечителей) – 10466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ведения капитального ремонта жилых помещений, нуждающихся в капитальном ремонте и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 – 316,3 тыс. рублей.</w:t>
      </w:r>
    </w:p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 по данному разделу составили  85,0 тыс. рублей при уточненном плане по разделу 85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данного раздела были профинансированы спортивные мероприятия муниципального район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 «Средства массовой информаци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расходов по данному разделу составило 1890,5 тыс. рублей или 100,0% к  уточненному плану. Удельный вес  расходов данного раздела в общих расходах районного бюджета – 0,2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средства были предусмотрены для предоставления субсидии муниципальному автономному учреждению Редакция газеты «Красное Знамя», осуществляющему информирование населения о деятельности и решениях органов власти муниципального района «Карымский район», опубликование официальной и социально-значимой информации органов местного самоуправления на территории Карымского район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здел 14 «Межбюджетные трансферты общего характера бюджетам муниципальных образований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 по данному разделу  составили 52161,3 тыс. рублей при уточненном плане по разделу 52165,0 тыс. рублей. Удельный вес  расходов данного раздела в общих расходах районного бюджета – 4,5 %. Исполнение расходов за счет средств краевого бюджета составило 8018,3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дотаций бюджетам поселений на выравнивание бюджетной обеспеченности (в части субвенций, из краевого бюджета на исполнение местного самоуправления муниципальных полномочий по расчету и предоставлению дотаций поселениям на выравнивание бюджетной обеспеченности) в соответствии с Законом Забайкальского края от 20 декабря 2011 года №608-ЗК «О межбюджетных отношениях в Забайкальском крае – 5043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 проведению капитального ремонта жилых помещений отдельных категорий граждан – 1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 на решение вопросов местного значения ("Добрые дела") – 12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ормление общественных пространств муниципальных районов, муниципальных и городских округов Забайкальского края – 1674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государственного полномочия по созданию административных комиссий в Забайкальском крае – 1,0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а данного раздела выразилась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ации на выравнивание бюджетной обеспеченности муниципальных образований -36444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чие межбюджетные трансферты общего характера– 15717,3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15">
    <w:name w:val="Заголовок мой"/>
    <w:basedOn w:val="Heading1"/>
    <w:qFormat/>
    <w:pPr>
      <w:widowControl/>
      <w:numPr>
        <w:ilvl w:val="0"/>
        <w:numId w:val="0"/>
      </w:numPr>
      <w:autoSpaceDE w:val="true"/>
      <w:spacing w:before="0" w:after="0"/>
      <w:ind w:firstLine="720"/>
      <w:jc w:val="center"/>
      <w:outlineLvl w:val="9"/>
    </w:pPr>
    <w:rPr>
      <w:rFonts w:ascii="Times New Roman" w:hAnsi="Times New Roman" w:cs="Times New Roman"/>
      <w:b w:val="false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3:59:00Z</dcterms:created>
  <dc:creator>danshina</dc:creator>
  <dc:description/>
  <cp:keywords/>
  <dc:language>en-US</dc:language>
  <cp:lastModifiedBy>Пользователь</cp:lastModifiedBy>
  <cp:lastPrinted>2022-04-01T10:57:00Z</cp:lastPrinted>
  <dcterms:modified xsi:type="dcterms:W3CDTF">2024-04-24T02:47:00Z</dcterms:modified>
  <cp:revision>344</cp:revision>
  <dc:subject/>
  <dc:title>Пояснительная записка к отчету об исполнении бюджета Кулебакского района за 1 полугодие 2010 года</dc:title>
</cp:coreProperties>
</file>